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560557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1911765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8019155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2939858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460569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9054390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4587250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7531322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898986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6012966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0258007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5572347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6799651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9404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778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